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648677041"/>
            <w:bookmarkStart w:id="3" w:name="__Fieldmark__9_36486770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648677041"/>
            <w:bookmarkStart w:id="5" w:name="__Fieldmark__10_36486770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3648677041"/>
            <w:bookmarkStart w:id="9" w:name="__Fieldmark__11_36486770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3648677041"/>
            <w:bookmarkStart w:id="11" w:name="__Fieldmark__12_36486770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3648677041"/>
            <w:bookmarkStart w:id="13" w:name="__Fieldmark__13_36486770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648677041"/>
            <w:bookmarkStart w:id="15" w:name="__Fieldmark__14_364867704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648677041"/>
            <w:bookmarkStart w:id="17" w:name="__Fieldmark__15_364867704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3648677041"/>
            <w:bookmarkStart w:id="19" w:name="__Fieldmark__16_364867704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3648677041"/>
            <w:bookmarkStart w:id="21" w:name="__Fieldmark__17_364867704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3648677041"/>
            <w:bookmarkStart w:id="23" w:name="__Fieldmark__18_364867704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3648677041"/>
            <w:bookmarkStart w:id="25" w:name="__Fieldmark__19_364867704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3648677041"/>
            <w:bookmarkStart w:id="27" w:name="__Fieldmark__20_364867704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3648677041"/>
            <w:bookmarkStart w:id="29" w:name="__Fieldmark__21_364867704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3648677041"/>
            <w:bookmarkStart w:id="31" w:name="__Fieldmark__22_364867704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3648677041"/>
            <w:bookmarkStart w:id="33" w:name="__Fieldmark__23_364867704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3648677041"/>
            <w:bookmarkStart w:id="35" w:name="__Fieldmark__24_364867704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3648677041"/>
            <w:bookmarkStart w:id="37" w:name="__Fieldmark__25_364867704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648677041"/>
            <w:bookmarkStart w:id="39" w:name="__Fieldmark__26_364867704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648677041"/>
            <w:bookmarkStart w:id="41" w:name="__Fieldmark__27_364867704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3648677041"/>
            <w:bookmarkStart w:id="43" w:name="__Fieldmark__28_364867704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3648677041"/>
            <w:bookmarkStart w:id="45" w:name="__Fieldmark__29_364867704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3648677041"/>
            <w:bookmarkStart w:id="47" w:name="__Fieldmark__30_364867704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3648677041"/>
            <w:bookmarkStart w:id="49" w:name="__Fieldmark__31_364867704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3648677041"/>
            <w:bookmarkStart w:id="51" w:name="__Fieldmark__32_364867704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3648677041"/>
            <w:bookmarkStart w:id="53" w:name="__Fieldmark__33_364867704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3648677041"/>
            <w:bookmarkStart w:id="55" w:name="__Fieldmark__34_364867704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3648677041"/>
            <w:bookmarkStart w:id="57" w:name="__Fieldmark__43_3648677041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3648677041"/>
            <w:bookmarkStart w:id="59" w:name="__Fieldmark__44_3648677041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3648677041"/>
            <w:bookmarkStart w:id="61" w:name="__Fieldmark__45_3648677041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3648677041"/>
            <w:bookmarkStart w:id="63" w:name="__Fieldmark__46_3648677041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3648677041"/>
            <w:bookmarkStart w:id="65" w:name="__Fieldmark__47_3648677041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3648677041"/>
            <w:bookmarkStart w:id="67" w:name="__Fieldmark__48_3648677041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